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The Big, Bad Blob That Ate Alice Connelly</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r>
    </w:p>
    <w:p>
      <w:pPr>
        <w:pStyle w:val="TextBody"/>
        <w:jc w:val="center"/>
        <w:rPr>
          <w:rFonts w:ascii="Arial" w:hAnsi="Arial" w:cs="Arial"/>
          <w:b/>
          <w:b/>
          <w:bCs/>
        </w:rPr>
      </w:pPr>
      <w:r>
        <w:rPr>
          <w:rFonts w:cs="Arial" w:ascii="Arial" w:hAnsi="Arial"/>
          <w:b/>
          <w:bCs/>
        </w:rPr>
        <w:t>Prologue</w:t>
      </w:r>
    </w:p>
    <w:p>
      <w:pPr>
        <w:pStyle w:val="TextBody"/>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 xml:space="preserve">Blue Lake wasn't exactly blue. Years ago, some romantic saw the clear sky reflect off the water and named it Blue Sky Lake. Somewhere along the way "Sky" got dropped, no one knew why. The government wasn't interested in why, they just wanted the land. They built a base, did mysterious things on it, tore down the buildings, sold the land and left. </w:t>
      </w:r>
    </w:p>
    <w:p>
      <w:pPr>
        <w:pStyle w:val="TextBody"/>
        <w:rPr>
          <w:rFonts w:ascii="Arial" w:hAnsi="Arial" w:cs="Arial"/>
        </w:rPr>
      </w:pPr>
      <w:r>
        <w:rPr>
          <w:rFonts w:cs="Arial" w:ascii="Arial" w:hAnsi="Arial"/>
        </w:rPr>
        <w:tab/>
        <w:t>A private developer bought the land, built some cabins, posted ads touting the area as a secluded getaway, and then went back to his expensive mansion to watch the money roll in. He didn't make much.</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hapter One</w:t>
      </w:r>
    </w:p>
    <w:p>
      <w:pPr>
        <w:pStyle w:val="TextBody"/>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What a dump," Alice thought. "This place sucks. Solitude sucks. Unfaithful boyfriends and backstabbing best friends suck. Why did I come here? Oh right, the unfaithful boyfriend and backstabbing best friend thing." </w:t>
      </w:r>
    </w:p>
    <w:p>
      <w:pPr>
        <w:pStyle w:val="TextBody"/>
        <w:rPr>
          <w:rFonts w:ascii="Arial" w:hAnsi="Arial" w:cs="Arial"/>
        </w:rPr>
      </w:pPr>
      <w:r>
        <w:rPr>
          <w:rFonts w:cs="Arial" w:ascii="Arial" w:hAnsi="Arial"/>
        </w:rPr>
        <w:tab/>
        <w:t xml:space="preserve">Alice's face twisted slightly, the wound was still raw. Catching them in bed wasn't the bad part; well actually it was pretty bad but the lack of remorse was the killer. Jane looked especially defiant, the corner of her mouth twitched upward ("Was that a smirk?"). </w:t>
      </w:r>
    </w:p>
    <w:p>
      <w:pPr>
        <w:pStyle w:val="TextBody"/>
        <w:rPr>
          <w:rFonts w:ascii="Arial" w:hAnsi="Arial" w:cs="Arial"/>
        </w:rPr>
      </w:pPr>
      <w:r>
        <w:rPr>
          <w:rFonts w:cs="Arial" w:ascii="Arial" w:hAnsi="Arial"/>
        </w:rPr>
        <w:tab/>
        <w:t xml:space="preserve">Jane, who she'd known since junior high; BFF Jane ("Ex-BFF Jane"); secretly jealous, smile to her face, whisper behind her back, secret under-miner Jane. Roy the Weasel, didn't even have the guts to look at her. </w:t>
      </w:r>
    </w:p>
    <w:p>
      <w:pPr>
        <w:pStyle w:val="TextBody"/>
        <w:rPr>
          <w:rFonts w:ascii="Arial" w:hAnsi="Arial" w:cs="Arial"/>
        </w:rPr>
      </w:pPr>
      <w:r>
        <w:rPr>
          <w:rFonts w:cs="Arial" w:ascii="Arial" w:hAnsi="Arial"/>
        </w:rPr>
        <w:tab/>
        <w:t>She screamed and yelled, they gave excuses. Roy's excuses ranged from, "I needed space," to "I thought this was an open relationship." Jane's excuse was a distinctly unapologetic, "It just happened."</w:t>
      </w:r>
    </w:p>
    <w:p>
      <w:pPr>
        <w:pStyle w:val="TextBody"/>
        <w:rPr>
          <w:rFonts w:ascii="Arial" w:hAnsi="Arial" w:cs="Arial"/>
        </w:rPr>
      </w:pPr>
      <w:r>
        <w:rPr>
          <w:rFonts w:cs="Arial" w:ascii="Arial" w:hAnsi="Arial"/>
        </w:rPr>
        <w:tab/>
        <w:t>There was nothing left except to move out of the apartment. The question was where else to go? Alice needed a place to stay, at least for the summer. Her mother was out: Mary Agnes Connelly, strictly Catholic, very traditional, no sex outside marriage. She had enough problems with her lapsed daughter. She crossed off her sister: Sarah's house was full of kids and a fat husband, "And she's just as bad as Mom." The few friends not stolen or spoiled by Jane were either back home, on vacation, or had boyfriends in small apartments. "I'd be one girl too many. On second thought, forget seeing anybody. I'll just find a dark corner and crawl into it."</w:t>
      </w:r>
    </w:p>
    <w:p>
      <w:pPr>
        <w:pStyle w:val="TextBody"/>
        <w:rPr>
          <w:rFonts w:ascii="Arial" w:hAnsi="Arial" w:cs="Arial"/>
        </w:rPr>
      </w:pPr>
      <w:r>
        <w:rPr>
          <w:rFonts w:cs="Arial" w:ascii="Arial" w:hAnsi="Arial"/>
        </w:rPr>
        <w:tab/>
        <w:t xml:space="preserve">She found Blue Lake by accident, browsing through websites. A serendipitous click brought her to the aforementioned developer's ad: "Need solitude? Want privacy? At Blue Lake you'll find both. Cheap cabins, well furnished, to rent." Alice didn't think twice; another click, a direct deposit, and she had her corner. </w:t>
      </w:r>
    </w:p>
    <w:p>
      <w:pPr>
        <w:pStyle w:val="TextBody"/>
        <w:rPr>
          <w:rFonts w:ascii="Arial" w:hAnsi="Arial" w:cs="Arial"/>
        </w:rPr>
      </w:pPr>
      <w:r>
        <w:rPr>
          <w:rFonts w:cs="Arial" w:ascii="Arial" w:hAnsi="Arial"/>
        </w:rPr>
        <w:tab/>
        <w:t xml:space="preserve">She didn't tell anyone about her destination. It took a day and a half to reach Blue Lake. The clerk at the main cabin was an old man right out of Norman Rockwell. He was a nervous old fellow, very quaint. "We don't get many people 'round these parts, especially a girl as 'purdy' as you," he said. Alice was actually flattered; he didn't strike her as a dirty old man, and she liked the way he said “pretty”. </w:t>
      </w:r>
    </w:p>
    <w:p>
      <w:pPr>
        <w:pStyle w:val="TextBody"/>
        <w:rPr>
          <w:rFonts w:ascii="Arial" w:hAnsi="Arial" w:cs="Arial"/>
        </w:rPr>
      </w:pPr>
      <w:r>
        <w:rPr>
          <w:rFonts w:cs="Arial" w:ascii="Arial" w:hAnsi="Arial"/>
        </w:rPr>
        <w:tab/>
        <w:t xml:space="preserve">She signed in, grabbed the keys, said a quiet thank you, and went to the car. As she drove away she looked in the rear-view mirror; the old man was shouting something. She thought she heard the word "lake" but was too focused on finding the cabin to care. </w:t>
      </w:r>
    </w:p>
    <w:p>
      <w:pPr>
        <w:pStyle w:val="TextBody"/>
        <w:rPr>
          <w:rFonts w:ascii="Arial" w:hAnsi="Arial" w:cs="Arial"/>
        </w:rPr>
      </w:pPr>
      <w:r>
        <w:rPr>
          <w:rFonts w:cs="Arial" w:ascii="Arial" w:hAnsi="Arial"/>
        </w:rPr>
        <w:tab/>
        <w:t xml:space="preserve">Alice got lost. It took an extra hour's worth of driving and backtracking through the labyrinthine trails before she found her cabin. What she found inside didn't surprise her, "Figures, after the day I had." </w:t>
      </w:r>
    </w:p>
    <w:p>
      <w:pPr>
        <w:pStyle w:val="TextBody"/>
        <w:rPr>
          <w:rFonts w:ascii="Arial" w:hAnsi="Arial" w:cs="Arial"/>
        </w:rPr>
      </w:pPr>
      <w:r>
        <w:rPr>
          <w:rFonts w:cs="Arial" w:ascii="Arial" w:hAnsi="Arial"/>
        </w:rPr>
        <w:tab/>
        <w:t xml:space="preserve">She spent another two hours cleaning the disaster area that  made up the cabin's interior. An extra hour unpacking followed by an extraordinarily cold shower (which the noisy, vibrating pipes grudgingly gave up after much coaxing....and begging). Alice's near total exhaustion overcame her strong temptation to pack the bags, check out, and head into town to find a motel. She collapsed into bed and slept for twelve hours. </w:t>
      </w:r>
    </w:p>
    <w:p>
      <w:pPr>
        <w:pStyle w:val="TextBody"/>
        <w:rPr>
          <w:rFonts w:ascii="Arial" w:hAnsi="Arial" w:cs="Arial"/>
        </w:rPr>
      </w:pPr>
      <w:r>
        <w:rPr>
          <w:rFonts w:cs="Arial" w:ascii="Arial" w:hAnsi="Arial"/>
        </w:rPr>
        <w:tab/>
        <w:t xml:space="preserve">Alice spent the next week cleaning, sulking, and brooding until the cabin gained some semblance of order. She made occasional trips to the local town for food and supplies. She kept to herself. A few of the townies (usually men, sometimes women) tried to engage her in conversation. She was polite but rebuffed them all the same. Alice's pain was her new friend. </w:t>
      </w:r>
    </w:p>
    <w:p>
      <w:pPr>
        <w:pStyle w:val="TextBody"/>
        <w:rPr>
          <w:rFonts w:ascii="Arial" w:hAnsi="Arial" w:cs="Arial"/>
        </w:rPr>
      </w:pPr>
      <w:r>
        <w:rPr>
          <w:rFonts w:cs="Arial" w:ascii="Arial" w:hAnsi="Arial"/>
        </w:rPr>
        <w:tab/>
        <w:t>She wallowed in misery and self pity for a week before she decided "Misery and self pity sucks." It was time to leave the cabin and explore. "There's a lake nearby. I think I'll go look for it," she thought.</w:t>
      </w:r>
    </w:p>
    <w:p>
      <w:pPr>
        <w:pStyle w:val="TextBody"/>
        <w:rPr>
          <w:rFonts w:ascii="Arial" w:hAnsi="Arial" w:cs="Arial"/>
        </w:rPr>
      </w:pPr>
      <w:r>
        <w:rPr>
          <w:rFonts w:cs="Arial" w:ascii="Arial" w:hAnsi="Arial"/>
        </w:rPr>
        <w:tab/>
        <w:t xml:space="preserve">The lake was easy to find. The townies had mentioned the rumors surrounding the lake. The army base; the secret experiments; the occasional disappearance. "X-Files conspiracy crap," she sniffed. Her college-educated brain placed townie superstition on the same list as her mother's Catholicism. If an army base had existed, all traces were gone. The only signs of life were high grass, cattails, and trees. She noticed a small wooden raft in the center of the lake. "A nice spot for sunbathing." </w:t>
      </w:r>
    </w:p>
    <w:p>
      <w:pPr>
        <w:pStyle w:val="TextBody"/>
        <w:rPr>
          <w:rFonts w:ascii="Arial" w:hAnsi="Arial" w:cs="Arial"/>
        </w:rPr>
      </w:pPr>
      <w:r>
        <w:rPr>
          <w:rFonts w:cs="Arial" w:ascii="Arial" w:hAnsi="Arial"/>
        </w:rPr>
        <w:tab/>
        <w:t>The lake was calm and flat like a mirror. The place was unusually quiet. Alice was not impressed. "Well, I guess I'm stuck here for the summer. It sucks. I think I'll blame Roy and Jane for everything bad that's going to happen this summer."  Alice disdainfully turned back toward the path. Unnoticed, a small duck landed on the water and vanished with a startled quack.</w:t>
      </w:r>
    </w:p>
    <w:p>
      <w:pPr>
        <w:pStyle w:val="TextBody"/>
        <w:rPr>
          <w:rFonts w:ascii="Arial" w:hAnsi="Arial" w:cs="Arial"/>
        </w:rPr>
      </w:pPr>
      <w:r>
        <w:rPr>
          <w:rFonts w:cs="Arial" w:ascii="Arial" w:hAnsi="Arial"/>
        </w:rPr>
        <w:tab/>
        <w:t xml:space="preserve">The next day marked the start of a major heat wave which would linger in the area for several weeks. It dawned a warm, humid 70 and by noon had climbed to a scorching 95. </w:t>
      </w:r>
    </w:p>
    <w:p>
      <w:pPr>
        <w:pStyle w:val="TextBody"/>
        <w:rPr>
          <w:rFonts w:ascii="Arial" w:hAnsi="Arial" w:cs="Arial"/>
        </w:rPr>
      </w:pPr>
      <w:r>
        <w:rPr>
          <w:rFonts w:cs="Arial" w:ascii="Arial" w:hAnsi="Arial"/>
        </w:rPr>
        <w:tab/>
        <w:t xml:space="preserve">Alice's air conditioner chose that day to go on strike. The cabin turned into an oven. She called the old man. He promised a repairman the next day. Alice would have to make do until then. "Okay," she thought. "I'll go to the lake." </w:t>
      </w:r>
    </w:p>
    <w:p>
      <w:pPr>
        <w:pStyle w:val="TextBody"/>
        <w:rPr>
          <w:rFonts w:ascii="Arial" w:hAnsi="Arial" w:cs="Arial"/>
        </w:rPr>
      </w:pPr>
      <w:r>
        <w:rPr>
          <w:rFonts w:cs="Arial" w:ascii="Arial" w:hAnsi="Arial"/>
        </w:rPr>
        <w:tab/>
        <w:t>Alice planned to swim and sunbathe until the evening. "The cabin should be cool by then," she thought. She put on a blouse and jeans and walked to the lake.</w:t>
      </w:r>
    </w:p>
    <w:p>
      <w:pPr>
        <w:pStyle w:val="TextBody"/>
        <w:rPr>
          <w:rFonts w:ascii="Arial" w:hAnsi="Arial" w:cs="Arial"/>
        </w:rPr>
      </w:pPr>
      <w:r>
        <w:rPr>
          <w:rFonts w:cs="Arial" w:ascii="Arial" w:hAnsi="Arial"/>
        </w:rPr>
        <w:tab/>
        <w:t>Alice stowed her clothes in the tall grass, tied the bag to her waist, and waded into the water. It took her several minutes to reach the raft. She unpacked the bag, spread the blanket, and dove into the lake. She swam and floated for a quarter hour and returned to the raft. Her thoughts turned to Roy. "Why Jane of all people?" Jane was pretty but she was no match for Alice. "Maybe that's the point," she thought. There was pretty and there was beautiful. Alice was beautiful.</w:t>
      </w:r>
    </w:p>
    <w:p>
      <w:pPr>
        <w:pStyle w:val="TextBody"/>
        <w:rPr/>
      </w:pPr>
      <w:r>
        <w:rPr>
          <w:rFonts w:eastAsia="Arial" w:cs="Arial" w:ascii="Arial" w:hAnsi="Arial"/>
        </w:rPr>
        <w:t xml:space="preserve"> </w:t>
      </w:r>
      <w:r>
        <w:rPr>
          <w:rFonts w:cs="Arial" w:ascii="Arial" w:hAnsi="Arial"/>
        </w:rPr>
        <w:tab/>
        <w:t xml:space="preserve">She never flaunted it but there it was. Alice developed early, her skin cleared first, her braces came off at thirteen. Jane was second fiddle. "There must have been a lot of jealousy there," Alice thought. It didn't excuse what she did. </w:t>
      </w:r>
    </w:p>
    <w:p>
      <w:pPr>
        <w:pStyle w:val="TextBody"/>
        <w:rPr>
          <w:rFonts w:ascii="Arial" w:hAnsi="Arial" w:cs="Arial"/>
        </w:rPr>
      </w:pPr>
      <w:r>
        <w:rPr>
          <w:rFonts w:cs="Arial" w:ascii="Arial" w:hAnsi="Arial"/>
        </w:rPr>
        <w:tab/>
        <w:t xml:space="preserve">Alice looked at herself. She was 5'4", had long arms and legs, a nice, well-shaped bubble ass, perfect 36C breasts, a taut, flat belly. Her shoulder-length hair was a deep, rich, dark brown. Her eyes were dark amber. She had a classically Greek nose, soft, pillowy lips, a wide mouth, perfect teeth. Sometimes she earned a little extra money at the college by posing nude for art classes. </w:t>
      </w:r>
    </w:p>
    <w:p>
      <w:pPr>
        <w:pStyle w:val="TextBody"/>
        <w:rPr>
          <w:rFonts w:ascii="Arial" w:hAnsi="Arial" w:cs="Arial"/>
        </w:rPr>
      </w:pPr>
      <w:r>
        <w:rPr>
          <w:rFonts w:cs="Arial" w:ascii="Arial" w:hAnsi="Arial"/>
        </w:rPr>
        <w:t>"I have the curves. I have the looks. And he fucked Jane. Is something wrong with me?" She wasn't needy or clingy like other girlfriends. She wasn't frigid. Alice liked sex but wasn't a slut. She didn't try to control him or pick out his clothes. She put up with his habits and he put up with hers, or so she thought. "I thought we had a good thing." Alice ate the sandwiches, drank some water, and thought some more: "It can't be me, it's gotta be him."</w:t>
      </w:r>
    </w:p>
    <w:p>
      <w:pPr>
        <w:pStyle w:val="TextBody"/>
        <w:rPr>
          <w:rFonts w:ascii="Arial" w:hAnsi="Arial" w:cs="Arial"/>
        </w:rPr>
      </w:pPr>
      <w:r>
        <w:rPr>
          <w:rFonts w:cs="Arial" w:ascii="Arial" w:hAnsi="Arial"/>
        </w:rPr>
        <w:tab/>
        <w:t xml:space="preserve">Alice got out the suntan lotion and started to spread it on her skin. She looked around. In the past week she'd found most of the cabins were deserted; people seemed to avoid this area for some reason. "Those rumors again. Nobody around, total isolation. Maybe I can get rid of these tan lines." </w:t>
      </w:r>
    </w:p>
    <w:p>
      <w:pPr>
        <w:pStyle w:val="TextBody"/>
        <w:rPr>
          <w:rFonts w:ascii="Arial" w:hAnsi="Arial" w:cs="Arial"/>
        </w:rPr>
      </w:pPr>
      <w:r>
        <w:rPr>
          <w:rFonts w:cs="Arial" w:ascii="Arial" w:hAnsi="Arial"/>
        </w:rPr>
        <w:tab/>
        <w:t xml:space="preserve">Alice took off her bikini top, exposing her perfect breasts. "God I love these," she thought. "And they're natural too. Jane must have been so jealous." She spread suntan lotion on them, and then she looked down and thought, "All the tan lines." She took off her bottoms, revealing her neatly trimmed pussy. </w:t>
      </w:r>
    </w:p>
    <w:p>
      <w:pPr>
        <w:pStyle w:val="TextBody"/>
        <w:rPr>
          <w:rFonts w:ascii="Arial" w:hAnsi="Arial" w:cs="Arial"/>
        </w:rPr>
      </w:pPr>
      <w:r>
        <w:rPr>
          <w:rFonts w:cs="Arial" w:ascii="Arial" w:hAnsi="Arial"/>
        </w:rPr>
        <w:tab/>
        <w:t xml:space="preserve">Alice slathered her body. She lay on her belly to read the book while her back browned. A short time later she rolled over and turned on the radio. Her skin had tanned to a light brown by the time the sun went behind a cloud. Her mind started to drift. A random thought came to the surface; the time, last year when Roy wanted to try cunnilingus. Alice's pussy stirred at the memory; Roy's bobbing head, his tongue sliding in and out. It was enough to get her juices flowing. "I have to admit he was good with his tongue." A slight breeze sprung up. Alice parted her legs. She discovered the trick as a teen, letting the breeze stimulate her damp pussy. It was a mild form of masturbation. </w:t>
      </w:r>
    </w:p>
    <w:p>
      <w:pPr>
        <w:pStyle w:val="TextBody"/>
        <w:rPr>
          <w:rFonts w:ascii="Arial" w:hAnsi="Arial" w:cs="Arial"/>
        </w:rPr>
      </w:pPr>
      <w:r>
        <w:rPr>
          <w:rFonts w:cs="Arial" w:ascii="Arial" w:hAnsi="Arial"/>
        </w:rPr>
        <w:tab/>
        <w:t>As the wind cooled the sweat on her skin her nipples perked up slightly. The effect was a mild erotic languor, the kind of low heat Alice preferred in quiet times. "I don't need my hand," she thought, "I'll just lie back and let the wind do me." She looked through her parted legs at her landing strip. "That prick will never see this again," she thought as she drifted to sleep.</w:t>
      </w:r>
    </w:p>
    <w:p>
      <w:pPr>
        <w:pStyle w:val="TextBody"/>
        <w:jc w:val="center"/>
        <w:rPr>
          <w:rFonts w:ascii="Arial" w:hAnsi="Arial" w:cs="Arial"/>
          <w:b/>
          <w:b/>
          <w:bCs/>
        </w:rPr>
      </w:pPr>
      <w:r>
        <w:rPr>
          <w:rFonts w:cs="Arial" w:ascii="Arial" w:hAnsi="Arial"/>
          <w:b/>
          <w:bCs/>
        </w:rPr>
        <w:t>Chapter Two</w:t>
      </w:r>
    </w:p>
    <w:p>
      <w:pPr>
        <w:pStyle w:val="TextBody"/>
        <w:jc w:val="center"/>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b/>
        <w:t xml:space="preserve">The Creature, let's call it a Blob since it was, after all, a giant semi-fluid amoeba, was not like others of its ilk. Most Blobs, to be blunt, are stupid. They operate on instinct, with a basic philosophy best described as engulf, devour, "burp!" It is a philosophy that has served Blobkind for countless millennia and none have seen reason to change. </w:t>
      </w:r>
    </w:p>
    <w:p>
      <w:pPr>
        <w:pStyle w:val="TextBody"/>
        <w:rPr>
          <w:rFonts w:ascii="Arial" w:hAnsi="Arial" w:cs="Arial"/>
        </w:rPr>
      </w:pPr>
      <w:r>
        <w:rPr>
          <w:rFonts w:cs="Arial" w:ascii="Arial" w:hAnsi="Arial"/>
        </w:rPr>
        <w:tab/>
        <w:t xml:space="preserve">The Blob had a different take on life. There was nothing wrong with the other three tenets but food should, at least, be savored first. What was wrong with tasting? Making things last? Even playing with its meal? Now, counted, the Blob's higher intelligence was attributable to the aforementioned secret experiments (that and its enormous size in relation to its microscopic brethren). The creature was an unexpected and unknown side effect (the government learned in the following years, not to leave experimental growth hormone in bad containers). </w:t>
      </w:r>
    </w:p>
    <w:p>
      <w:pPr>
        <w:pStyle w:val="TextBody"/>
        <w:rPr>
          <w:rFonts w:ascii="Arial" w:hAnsi="Arial" w:cs="Arial"/>
        </w:rPr>
      </w:pPr>
      <w:r>
        <w:rPr>
          <w:rFonts w:cs="Arial" w:ascii="Arial" w:hAnsi="Arial"/>
        </w:rPr>
        <w:tab/>
        <w:t xml:space="preserve">When the government packed up and left, no one noticed the little blob of jelly near one of the drums. The developer, not wanting to spend money on a cleanup, dumped the drums, including the strange jelly, into the lake and kept his mouth shut. "If something goes wrong I'll just blame it on the government," he thought. </w:t>
      </w:r>
    </w:p>
    <w:p>
      <w:pPr>
        <w:pStyle w:val="TextBody"/>
        <w:rPr>
          <w:rFonts w:ascii="Arial" w:hAnsi="Arial" w:cs="Arial"/>
        </w:rPr>
      </w:pPr>
      <w:r>
        <w:rPr>
          <w:rFonts w:cs="Arial" w:ascii="Arial" w:hAnsi="Arial"/>
        </w:rPr>
        <w:tab/>
        <w:t>The Blob grew to its present size over the years, feeding on fish or frogs, the occasional duck, an unfortunate swimmer or two, smart enough to leave some animals alone, always wise to keep a steady food source. A consequence of this policy was to make the lake deceptively quiet. Animals drawn by the seeming lack of predators became easy dinner.</w:t>
      </w:r>
    </w:p>
    <w:p>
      <w:pPr>
        <w:pStyle w:val="TextBody"/>
        <w:rPr/>
      </w:pPr>
      <w:r>
        <w:rPr>
          <w:rFonts w:eastAsia="Arial" w:cs="Arial" w:ascii="Arial" w:hAnsi="Arial"/>
        </w:rPr>
        <w:t xml:space="preserve"> </w:t>
      </w:r>
      <w:r>
        <w:rPr>
          <w:rFonts w:cs="Arial" w:ascii="Arial" w:hAnsi="Arial"/>
        </w:rPr>
        <w:tab/>
        <w:t xml:space="preserve">It helped that the Blob was colorless, transparent, and easily camouflaged in the water. The only animals smart enough to stay away were human. Intelligence, at least, described the locals; the few humans the Blob ate were dumb tourists. </w:t>
      </w:r>
    </w:p>
    <w:p>
      <w:pPr>
        <w:pStyle w:val="TextBody"/>
        <w:rPr>
          <w:rFonts w:ascii="Arial" w:hAnsi="Arial" w:cs="Arial"/>
        </w:rPr>
      </w:pPr>
      <w:r>
        <w:rPr>
          <w:rFonts w:cs="Arial" w:ascii="Arial" w:hAnsi="Arial"/>
        </w:rPr>
        <w:tab/>
        <w:t>The Blob loved tourists. Tourists had more meat on them than ducks or geese. It didn't refer to them as tourists; it had no understanding of the concept. It just knew them as large animals that occasionally strayed into the lake. Take this creature floating on the raft. The Blob had tracked her from the moment she set foot in the water.</w:t>
      </w:r>
    </w:p>
    <w:p>
      <w:pPr>
        <w:pStyle w:val="TextBody"/>
        <w:rPr>
          <w:rFonts w:ascii="Arial" w:hAnsi="Arial" w:cs="Arial"/>
        </w:rPr>
      </w:pPr>
      <w:r>
        <w:rPr>
          <w:rFonts w:cs="Arial" w:ascii="Arial" w:hAnsi="Arial"/>
        </w:rPr>
        <w:tab/>
        <w:t>Now, Blobs can't see in the visual sense. They have no eyes nor can they hear. A Blob's primary senses are taste, touch, and smell. The Blob "saw" Alice by feeling her vibrations as she swam. Her sweat gave a scent that acted as breadcrumbs in the water. The Blob felt a familiarity with this scent, but the previous swimmers were male, and the female smell had a slight difference. Intrigued, the Blob held back, tracking Alice as she swam. Maybe it could "taste" her.</w:t>
      </w:r>
    </w:p>
    <w:p>
      <w:pPr>
        <w:pStyle w:val="TextBody"/>
        <w:rPr/>
      </w:pPr>
      <w:r>
        <w:rPr>
          <w:rFonts w:eastAsia="Arial" w:cs="Arial" w:ascii="Arial" w:hAnsi="Arial"/>
        </w:rPr>
        <w:t xml:space="preserve"> </w:t>
      </w:r>
      <w:r>
        <w:rPr>
          <w:rFonts w:cs="Arial" w:ascii="Arial" w:hAnsi="Arial"/>
        </w:rPr>
        <w:tab/>
        <w:t>The Blob loved "tasting" its food; "tasting" gave it an almost sexual thrill. It was a way to investigate the victim before eating it. Ducks and frogs were okay but swimmers were more interesting. A couple even squirted a strange liquid before being devoured. The taste was peculiar but the fleshy parts interested the Blob more. This swimmer might have more meat on it than the others.</w:t>
      </w:r>
    </w:p>
    <w:p>
      <w:pPr>
        <w:pStyle w:val="TextBody"/>
        <w:rPr>
          <w:rFonts w:ascii="Arial" w:hAnsi="Arial" w:cs="Arial"/>
        </w:rPr>
      </w:pPr>
      <w:r>
        <w:rPr>
          <w:rFonts w:cs="Arial" w:ascii="Arial" w:hAnsi="Arial"/>
        </w:rPr>
        <w:tab/>
        <w:t>The Blob drifted to the raft. It slipped underneath the planks and flowed through the gaps. The raft provided false refuge; swimmers usually tried to hide on it. The Blob would chuckle if it had a mouth. The raft may as well have been a dinner plate.</w:t>
      </w:r>
    </w:p>
    <w:p>
      <w:pPr>
        <w:pStyle w:val="TextBody"/>
        <w:rPr/>
      </w:pPr>
      <w:r>
        <w:rPr>
          <w:rFonts w:eastAsia="Arial" w:cs="Arial" w:ascii="Arial" w:hAnsi="Arial"/>
        </w:rPr>
        <w:t xml:space="preserve"> </w:t>
      </w:r>
      <w:r>
        <w:rPr>
          <w:rFonts w:cs="Arial" w:ascii="Arial" w:hAnsi="Arial"/>
        </w:rPr>
        <w:tab/>
        <w:t xml:space="preserve">Alice was laid out like a feast. One arm curled beneath her head, the other on her belly. Her legs spread, a sheen of sweat and suntan oil on her skin. Her cunnilingual memory now an erotic dream. Her beautiful breasts heaved slightly. Her pink pussy was wet and dripping juice onto the wooden planks. She unconsciously opened her legs wider. The soft breeze stimulated her clit and reinforced the dream. She gave off a scent that drew the Blob like a magnet. Yes, the Blob thought, it would taste this creature first, she smelled so different from the others. </w:t>
      </w:r>
    </w:p>
    <w:p>
      <w:pPr>
        <w:pStyle w:val="TextBody"/>
        <w:rPr>
          <w:rFonts w:ascii="Arial" w:hAnsi="Arial" w:cs="Arial"/>
        </w:rPr>
      </w:pPr>
      <w:r>
        <w:rPr>
          <w:rFonts w:cs="Arial" w:ascii="Arial" w:hAnsi="Arial"/>
        </w:rPr>
        <w:tab/>
        <w:t xml:space="preserve">The towel on which Alice rested was problematic. The Blob had to be subtle, soaking itself into the cloth, quietly dissolving it with its digestive juice, while forming a liquid cushion between Alice and the raft. The Blob felt annoyed, it really hated cotton. The Blob then flowed around and over Alice, enfolding her within its jellylike body while leaving her mouth and nose open. </w:t>
      </w:r>
    </w:p>
    <w:p>
      <w:pPr>
        <w:pStyle w:val="TextBody"/>
        <w:rPr>
          <w:rFonts w:ascii="Arial" w:hAnsi="Arial" w:cs="Arial"/>
        </w:rPr>
      </w:pPr>
      <w:r>
        <w:rPr>
          <w:rFonts w:cs="Arial" w:ascii="Arial" w:hAnsi="Arial"/>
        </w:rPr>
        <w:tab/>
        <w:t xml:space="preserve">Alice was still dreaming of Roy licking her pussy. As he licked it felt as if his tongue was getting bigger. It grew wide and pink and it licked her everywhere at once. "But that's impossible," she thought, "His tongue can't be everywhere. This is some dream." </w:t>
      </w:r>
    </w:p>
    <w:p>
      <w:pPr>
        <w:pStyle w:val="TextBody"/>
        <w:rPr>
          <w:rFonts w:ascii="Arial" w:hAnsi="Arial" w:cs="Arial"/>
        </w:rPr>
      </w:pPr>
      <w:r>
        <w:rPr>
          <w:rFonts w:cs="Arial" w:ascii="Arial" w:hAnsi="Arial"/>
        </w:rPr>
        <w:tab/>
        <w:t>His tongue licked up her thighs, across her belly, over her breasts, across her face. Simultaneously it slithered down her back, through the crack of her ass, down her legs to tickle her feet. Alice giggled, Roy never licked her feet in real life. She loved this dream.</w:t>
      </w:r>
    </w:p>
    <w:p>
      <w:pPr>
        <w:pStyle w:val="TextBody"/>
        <w:rPr>
          <w:rFonts w:ascii="Arial" w:hAnsi="Arial" w:cs="Arial"/>
        </w:rPr>
      </w:pPr>
      <w:r>
        <w:rPr>
          <w:rFonts w:cs="Arial" w:ascii="Arial" w:hAnsi="Arial"/>
        </w:rPr>
        <w:tab/>
        <w:t xml:space="preserve">Roy's tongue plunged deeper into her pussy, flickering over her swollen clit, lapping up her juices. At the same time his tongue entered her anus. Alice had taken it in the rear before, but not with his tongue. Her sphincter tightened briefly before it relaxed as his tongue slid up her asshole. The double stimulation caused Alice to cum; the orgasm jolted her awake. "Wow!" she gasped. It was the wettest dream she had ever experienced. Several confused seconds later, she realized she'd woken to a nightmare. </w:t>
      </w:r>
    </w:p>
    <w:p>
      <w:pPr>
        <w:pStyle w:val="TextBody"/>
        <w:rPr>
          <w:rFonts w:ascii="Arial" w:hAnsi="Arial" w:cs="Arial"/>
        </w:rPr>
      </w:pPr>
      <w:r>
        <w:rPr>
          <w:rFonts w:cs="Arial" w:ascii="Arial" w:hAnsi="Arial"/>
        </w:rPr>
        <w:t>"Yuck! What's this stuff on my body? Eeww! It looks like jelly. Who did this to me?! Hey! What's this stuff doing?! Eek!" she screamed or rather gurgled as the mysterious jelly plunged through her mouth and down her throat.</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hapter Three</w:t>
      </w:r>
    </w:p>
    <w:p>
      <w:pPr>
        <w:pStyle w:val="TextBody"/>
        <w:jc w:val="center"/>
        <w:rPr>
          <w:rFonts w:ascii="Arial" w:hAnsi="Arial" w:cs="Arial"/>
          <w:b/>
          <w:b/>
          <w:bCs/>
        </w:rPr>
      </w:pPr>
      <w:r>
        <w:rPr>
          <w:rFonts w:cs="Arial" w:ascii="Arial" w:hAnsi="Arial"/>
          <w:b/>
          <w:bCs/>
        </w:rPr>
      </w:r>
    </w:p>
    <w:p>
      <w:pPr>
        <w:pStyle w:val="TextBody"/>
        <w:rPr/>
      </w:pPr>
      <w:r>
        <w:rPr>
          <w:rFonts w:cs="Arial" w:ascii="Arial" w:hAnsi="Arial"/>
        </w:rPr>
        <w:tab/>
        <w:t xml:space="preserve">Alice's panicked gurgles ceased abruptly as the Blob covered her nose. All air was cut off as she smothered in the creature's liquid embrace. The world assumed a blurry, Daliesque surreality as the Blob's transparent body covered her eyes. Alice's futile struggles delayed the inevitable; black spots were already appearing in her vision. "I'm drowning!" she panicked. The Blob had other plans. </w:t>
      </w:r>
    </w:p>
    <w:p>
      <w:pPr>
        <w:pStyle w:val="TextBody"/>
        <w:rPr>
          <w:rFonts w:ascii="Arial" w:hAnsi="Arial" w:cs="Arial"/>
        </w:rPr>
      </w:pPr>
      <w:r>
        <w:rPr>
          <w:rFonts w:cs="Arial" w:ascii="Arial" w:hAnsi="Arial"/>
        </w:rPr>
        <w:tab/>
        <w:t>The "lick" that Alice felt was a preliminary taste. It was the creature's initial investigation of a potential meal. Now, having discovered three different openings on her body, the Blob saw an opportunity to taste Alice inside and out.</w:t>
      </w:r>
    </w:p>
    <w:p>
      <w:pPr>
        <w:pStyle w:val="TextBody"/>
        <w:rPr>
          <w:rFonts w:ascii="Arial" w:hAnsi="Arial" w:cs="Arial"/>
        </w:rPr>
      </w:pPr>
      <w:r>
        <w:rPr>
          <w:rFonts w:cs="Arial" w:ascii="Arial" w:hAnsi="Arial"/>
        </w:rPr>
        <w:tab/>
        <w:t xml:space="preserve">It filled her mouth, flowing over her perfect white teeth, swirling around her pink tongue. Even as she suffocated, Alice could taste the creature. It was a surprising taste; sweet and sour like honeyed lemon. A memory of Roy's cock pierced her fading consciousness. He liked flavored lubricants; one brand tasted like this creature. </w:t>
      </w:r>
    </w:p>
    <w:p>
      <w:pPr>
        <w:pStyle w:val="TextBody"/>
        <w:rPr>
          <w:rFonts w:ascii="Arial" w:hAnsi="Arial" w:cs="Arial"/>
        </w:rPr>
      </w:pPr>
      <w:r>
        <w:rPr>
          <w:rFonts w:cs="Arial" w:ascii="Arial" w:hAnsi="Arial"/>
        </w:rPr>
        <w:tab/>
        <w:t xml:space="preserve">Alice opened her mouth wider in mnemonic response. The creature flowed down her throat. Alice's throat swallowed and rippled as her gag and cough reflexes went into overdrive. A battle commenced between her body and the creature. As it flowed inward, her body, simultaneously, tried to expel it. Her partially digested sandwich erupted out of her stomach into the esophagus. </w:t>
      </w:r>
    </w:p>
    <w:p>
      <w:pPr>
        <w:pStyle w:val="TextBody"/>
        <w:rPr>
          <w:rFonts w:ascii="Arial" w:hAnsi="Arial" w:cs="Arial"/>
        </w:rPr>
      </w:pPr>
      <w:r>
        <w:rPr>
          <w:rFonts w:cs="Arial" w:ascii="Arial" w:hAnsi="Arial"/>
        </w:rPr>
        <w:tab/>
        <w:t>The Blob stopped at the larynx, pausing briefly to consider the flap separating gullet and windpipe. It parted itself to enter both tunnels. One stream continued down her esophagus, picking up and absorbing bits and pieces of her sandwich. It merged her acids into itself as it flowed through her stomach.</w:t>
      </w:r>
    </w:p>
    <w:p>
      <w:pPr>
        <w:pStyle w:val="TextBody"/>
        <w:rPr/>
      </w:pPr>
      <w:r>
        <w:rPr>
          <w:rFonts w:eastAsia="Arial" w:cs="Arial" w:ascii="Arial" w:hAnsi="Arial"/>
        </w:rPr>
        <w:t xml:space="preserve"> </w:t>
      </w:r>
      <w:r>
        <w:rPr>
          <w:rFonts w:cs="Arial" w:ascii="Arial" w:hAnsi="Arial"/>
        </w:rPr>
        <w:tab/>
        <w:t>The Blob felt very much at home. The stomach was dark, moist, and warm. It licked the moist walls, digesting the faint remnants of the tuna sandwich. "Delicious," it thought, "Fish with a hint of acid and mucus, yum!" The Blob was tempted to congeal here before eating the woman.</w:t>
      </w:r>
    </w:p>
    <w:p>
      <w:pPr>
        <w:pStyle w:val="TextBody"/>
        <w:rPr>
          <w:rFonts w:ascii="Arial" w:hAnsi="Arial" w:cs="Arial"/>
        </w:rPr>
      </w:pPr>
      <w:r>
        <w:rPr>
          <w:rFonts w:cs="Arial" w:ascii="Arial" w:hAnsi="Arial"/>
        </w:rPr>
        <w:tab/>
        <w:t>The walls throbbed and gyrated to the woman's gag reflex. The motion excited the creature. It played in the warm, gastronomic stew before continuing through the small intestine. The protoplasm streamed sinuously through the gray-purple maze to join its other self in the large intestine.</w:t>
      </w:r>
    </w:p>
    <w:p>
      <w:pPr>
        <w:pStyle w:val="TextBody"/>
        <w:rPr>
          <w:rFonts w:ascii="Arial" w:hAnsi="Arial" w:cs="Arial"/>
        </w:rPr>
      </w:pPr>
      <w:r>
        <w:rPr>
          <w:rFonts w:cs="Arial" w:ascii="Arial" w:hAnsi="Arial"/>
        </w:rPr>
        <w:tab/>
        <w:t xml:space="preserve">The other stream entered her vaginal-like voice box, slithering into her lungs. Alice desperately tried to scream but she had no air. The semi fluid creature saturated her vocal cords, reducing her sounds to faint gurgles. Alice's struggles weakened; she was suffocating. "This will not do," the creature thought. “Food tastes better live.” </w:t>
      </w:r>
    </w:p>
    <w:p>
      <w:pPr>
        <w:pStyle w:val="TextBody"/>
        <w:rPr>
          <w:rFonts w:ascii="Arial" w:hAnsi="Arial" w:cs="Arial"/>
        </w:rPr>
      </w:pPr>
      <w:r>
        <w:rPr>
          <w:rFonts w:cs="Arial" w:ascii="Arial" w:hAnsi="Arial"/>
        </w:rPr>
        <w:tab/>
        <w:t>The Blob used a trick it discovered with other animals. It filled her lungs, engulfing the pulsating sacks of alveoli; enfolding her blood vessels, merging its cells with hers, it brought oxygen directly to her bloodstream. Alice's struggles eased as her body adjusted to its immersion. She felt as if trapped in a womb.</w:t>
      </w:r>
    </w:p>
    <w:p>
      <w:pPr>
        <w:pStyle w:val="TextBody"/>
        <w:rPr>
          <w:rFonts w:ascii="Arial" w:hAnsi="Arial" w:cs="Arial"/>
        </w:rPr>
      </w:pPr>
      <w:r>
        <w:rPr>
          <w:rFonts w:cs="Arial" w:ascii="Arial" w:hAnsi="Arial"/>
        </w:rPr>
        <w:tab/>
        <w:t>The Blob flowed into Alice's ass, snaking through her anus, and into the rectum. It was a reverse enema. Alice's sphincter reacted, spasming in a vain attempt to defecate the offending protoplasm. The experience stood out among the other sensations. Alice had engaged in anal sex with Roy, but semi-fluid was different from a hard dick.</w:t>
      </w:r>
    </w:p>
    <w:p>
      <w:pPr>
        <w:pStyle w:val="TextBody"/>
        <w:rPr>
          <w:rFonts w:ascii="Arial" w:hAnsi="Arial" w:cs="Arial"/>
        </w:rPr>
      </w:pPr>
      <w:r>
        <w:rPr>
          <w:rFonts w:cs="Arial" w:ascii="Arial" w:hAnsi="Arial"/>
        </w:rPr>
        <w:tab/>
        <w:t>It didn't drill back and forth like Roy but continued to flow forward. A ticklish feeling spasmed through her stomach and intestines. The feeling was uncomfortable but not unpleasant either. She was tempted to giggle but the protoplasmic flow kept her mouth open. She managed a few "hurggh's!" between gulps.</w:t>
      </w:r>
    </w:p>
    <w:p>
      <w:pPr>
        <w:pStyle w:val="TextBody"/>
        <w:rPr>
          <w:rFonts w:ascii="Arial" w:hAnsi="Arial" w:cs="Arial"/>
        </w:rPr>
      </w:pPr>
      <w:r>
        <w:rPr>
          <w:rFonts w:cs="Arial" w:ascii="Arial" w:hAnsi="Arial"/>
        </w:rPr>
        <w:tab/>
        <w:t>The Blob did not find anything of interest in this area. Excrement was not part of the Blob's diet but a frequent presence in its feeding. Feces were nothing to the Blob as it could absorb anything. Its nature gave it the luxury of ignoring certain tastes while savoring others. Consequently Alice was cleaned out of all bodily waste while the Blob flowed through her digestive tract.</w:t>
      </w:r>
    </w:p>
    <w:p>
      <w:pPr>
        <w:pStyle w:val="TextBody"/>
        <w:rPr>
          <w:rFonts w:ascii="Arial" w:hAnsi="Arial" w:cs="Arial"/>
        </w:rPr>
      </w:pPr>
      <w:r>
        <w:rPr>
          <w:rFonts w:cs="Arial" w:ascii="Arial" w:hAnsi="Arial"/>
        </w:rPr>
        <w:tab/>
        <w:t>The Blob was having fun. So far the prey tasted delicious. Every part of her body, inside and out, was tasted simultaneously, but one area produced a taste so exquisite as to cause an explosion of ecstasy within the protoplasm.</w:t>
      </w:r>
    </w:p>
    <w:p>
      <w:pPr>
        <w:pStyle w:val="TextBody"/>
        <w:rPr>
          <w:rFonts w:ascii="Arial" w:hAnsi="Arial" w:cs="Arial"/>
        </w:rPr>
      </w:pPr>
      <w:r>
        <w:rPr>
          <w:rFonts w:cs="Arial" w:ascii="Arial" w:hAnsi="Arial"/>
        </w:rPr>
        <w:tab/>
        <w:t>An opening, just above the creature's anus. A space between the legs that radiated a low, moist heat. As the Blob enfolded the prey, the woman had opened her legs unconsciously, exposing a pink, wet slit. The Blob tasted the syrupy liquid within and received a jolt.</w:t>
      </w:r>
    </w:p>
    <w:p>
      <w:pPr>
        <w:pStyle w:val="TextBody"/>
        <w:rPr>
          <w:rFonts w:ascii="Arial" w:hAnsi="Arial" w:cs="Arial"/>
        </w:rPr>
      </w:pPr>
      <w:r>
        <w:rPr>
          <w:rFonts w:cs="Arial" w:ascii="Arial" w:hAnsi="Arial"/>
        </w:rPr>
        <w:tab/>
        <w:t>The liquid from the other creatures it consumed had tasted good, but nothing like this sweet nectar. Intrigued, the Blob flowed further inside, slurping the fluid on the moist walls. It came across a small, round, pulsing nub. Was this the source of the nectar?</w:t>
      </w:r>
    </w:p>
    <w:p>
      <w:pPr>
        <w:pStyle w:val="TextBody"/>
        <w:rPr>
          <w:rFonts w:ascii="Arial" w:hAnsi="Arial" w:cs="Arial"/>
        </w:rPr>
      </w:pPr>
      <w:r>
        <w:rPr>
          <w:rFonts w:cs="Arial" w:ascii="Arial" w:hAnsi="Arial"/>
        </w:rPr>
        <w:tab/>
        <w:t>The Blob swirled around the nub and flowed back and forth over it. The nub seemed to swell and the prey reacted. It thrashed and convulsed; gurgles streamed from her saturated throat. The stimulation had the desired effect. The space flooded with the strange nectar; the Blob almost drowned in liquid nirvana. Thirsty for more, the jellied abomination plunged deeper into the prey's depths, stimulating the nub and slurping the nectar as it flowed inward.</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hapter Four</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 xml:space="preserve">Alice came down from her latest orgasm. A despairing gurgle, the only sound permitted to her saturated vocal cords, bubbled from her throat. The world was a blur, distorted by her sexual haze, panic, and the warm jelly encasing her body. Her panicked thrashings were as much rebellion at her protoplasmic violation as survival instinct. "Help!" she thought, "Get off me! Oh God! I'm drowning! I'm going to be sick! No! What's this stuff doing?!! No! Stop!" </w:t>
      </w:r>
    </w:p>
    <w:p>
      <w:pPr>
        <w:pStyle w:val="TextBody"/>
        <w:rPr>
          <w:rFonts w:ascii="Arial" w:hAnsi="Arial" w:cs="Arial"/>
        </w:rPr>
      </w:pPr>
      <w:r>
        <w:rPr>
          <w:rFonts w:cs="Arial" w:ascii="Arial" w:hAnsi="Arial"/>
        </w:rPr>
        <w:tab/>
        <w:t>The...Thing flowed in and out, penetrating her most intimate areas. Somehow it stimulated her clit in ways, a tiny, grudging part of her mind admitted, surpassing previous sexual encounters.</w:t>
      </w:r>
    </w:p>
    <w:p>
      <w:pPr>
        <w:pStyle w:val="TextBody"/>
        <w:rPr/>
      </w:pPr>
      <w:r>
        <w:rPr>
          <w:rFonts w:cs="Arial" w:ascii="Arial" w:hAnsi="Arial"/>
        </w:rPr>
        <w:tab/>
        <w:t xml:space="preserve">Initially, Alice </w:t>
      </w:r>
      <w:r>
        <w:rPr>
          <w:rFonts w:cs="Arial" w:ascii="Arial" w:hAnsi="Arial"/>
        </w:rPr>
        <w:t>panicked. The strange jelly had plunged down her throat, the smothering slime cutting off the air. Alice's lungs burned for lack of oxygen; dark spots appeared on the edges of her vision. "I'm dying," she thought, "I'm drowning in living jelly and there's no one around!”</w:t>
      </w:r>
    </w:p>
    <w:p>
      <w:pPr>
        <w:pStyle w:val="TextBody"/>
        <w:rPr>
          <w:rFonts w:ascii="Arial" w:hAnsi="Arial" w:cs="Arial"/>
        </w:rPr>
      </w:pPr>
      <w:r>
        <w:rPr>
          <w:rFonts w:cs="Arial" w:ascii="Arial" w:hAnsi="Arial"/>
        </w:rPr>
        <w:tab/>
        <w:t xml:space="preserve">Then, just as she clawed for her last breath, oxygen flooded into her lungs, "Gurgle?!! What?!" At first Alice thought the jelly had opened a passage for her nose. A quick glance revealed she was completely immersed in thick fluid. Furthermore, the sensation of breathing felt unnatural, as if she were breathing water instead of air. Alice looked around in shock. The world was distorted by the creature's "body". The effect was akin to an underwater imprisonment. She flailed her arms wildly but stopped in frustration, "Darn! How do you fight jelly?!" </w:t>
      </w:r>
    </w:p>
    <w:p>
      <w:pPr>
        <w:pStyle w:val="TextBody"/>
        <w:rPr>
          <w:rFonts w:ascii="Arial" w:hAnsi="Arial" w:cs="Arial"/>
        </w:rPr>
      </w:pPr>
      <w:r>
        <w:rPr>
          <w:rFonts w:cs="Arial" w:ascii="Arial" w:hAnsi="Arial"/>
        </w:rPr>
        <w:tab/>
        <w:t>Alice floated in protoplasm as the creature flowed in, out, and through her body. She was terrified. She'd seen the movie (the remake, not the original). Well, what's it waiting for?" she wondered. "Hurry up and eat me, you freak!!" She braced herself, anticipating searing pain as her skin, muscle, and bones dissolved in the Blob's fluid acid. Instead, she became aware of a different sensation. The feeling of being licked everywhere, inside and out; the dream of Roy made real. Only Alice's body was wide open to the liquid monster.</w:t>
      </w:r>
    </w:p>
    <w:p>
      <w:pPr>
        <w:pStyle w:val="TextBody"/>
        <w:rPr>
          <w:rFonts w:ascii="Arial" w:hAnsi="Arial" w:cs="Arial"/>
        </w:rPr>
      </w:pPr>
      <w:r>
        <w:rPr>
          <w:rFonts w:cs="Arial" w:ascii="Arial" w:hAnsi="Arial"/>
        </w:rPr>
        <w:tab/>
        <w:t>She tried to close her mouth but the thick syrupy fluid congealed each time she brought her lips together. It was like trying to bite a thick tongue, slithering down her throat and penetrating deep into her belly.  Alice found herself working her throat muscles to accommodate the creature's flow. Her tongue moved as if wrestling with another. "I'm making out with a Blob?" she thought, "This is sick!"</w:t>
      </w:r>
    </w:p>
    <w:p>
      <w:pPr>
        <w:pStyle w:val="TextBody"/>
        <w:rPr>
          <w:rFonts w:ascii="Arial" w:hAnsi="Arial" w:cs="Arial"/>
        </w:rPr>
      </w:pPr>
      <w:r>
        <w:rPr>
          <w:rFonts w:cs="Arial" w:ascii="Arial" w:hAnsi="Arial"/>
        </w:rPr>
        <w:tab/>
        <w:t>Alice's innards tickled with protoplasmic movement. The flow of jelly through the moist interiors of her stomach, intestines, and anus made her gurgle. The creature's activities upon her flesh and interior caused many more.</w:t>
      </w:r>
    </w:p>
    <w:p>
      <w:pPr>
        <w:pStyle w:val="TextBody"/>
        <w:rPr>
          <w:rFonts w:ascii="Arial" w:hAnsi="Arial" w:cs="Arial"/>
        </w:rPr>
      </w:pPr>
      <w:r>
        <w:rPr>
          <w:rFonts w:cs="Arial" w:ascii="Arial" w:hAnsi="Arial"/>
        </w:rPr>
        <w:tab/>
        <w:t xml:space="preserve">The Blob flowed over her flat belly, pooling in the navel, tickling and playing with her bellybutton. It tasted the skin and absorbed the sweat. Then it flowed up her body to the melon-shaped mounds. </w:t>
      </w:r>
    </w:p>
    <w:p>
      <w:pPr>
        <w:pStyle w:val="TextBody"/>
        <w:rPr>
          <w:rFonts w:ascii="Arial" w:hAnsi="Arial" w:cs="Arial"/>
        </w:rPr>
      </w:pPr>
      <w:r>
        <w:rPr>
          <w:rFonts w:cs="Arial" w:ascii="Arial" w:hAnsi="Arial"/>
        </w:rPr>
        <w:tab/>
        <w:t>Alice, her skin made pale by the protoplasmic distortion, tingled, not with acidic digestion but the action of millions of tongues, working every hair, every cell. "It's licking me to death," Alice marveled.</w:t>
      </w:r>
    </w:p>
    <w:p>
      <w:pPr>
        <w:pStyle w:val="TextBody"/>
        <w:rPr>
          <w:rFonts w:ascii="Arial" w:hAnsi="Arial" w:cs="Arial"/>
        </w:rPr>
      </w:pPr>
      <w:r>
        <w:rPr>
          <w:rFonts w:cs="Arial" w:ascii="Arial" w:hAnsi="Arial"/>
        </w:rPr>
        <w:tab/>
        <w:t>Invisible tongues played over her mounds, licked and tickled her dark pink quarter dollars. Alice gurgled heatedly as her boobs were given a protoplasmic massage. They bobbed and pulsed in the warm jelly. Alice's wide open amber eyes watched her tits stand at pencil point attention. "God! What is this thing doing? I've never felt anything like it!" Her gurgles increased with the frequency of her heaving breasts.</w:t>
      </w:r>
    </w:p>
    <w:p>
      <w:pPr>
        <w:pStyle w:val="TextBody"/>
        <w:rPr/>
      </w:pPr>
      <w:r>
        <w:rPr>
          <w:rFonts w:eastAsia="Arial" w:cs="Arial" w:ascii="Arial" w:hAnsi="Arial"/>
        </w:rPr>
        <w:t xml:space="preserve"> </w:t>
      </w:r>
      <w:r>
        <w:rPr>
          <w:rFonts w:cs="Arial" w:ascii="Arial" w:hAnsi="Arial"/>
        </w:rPr>
        <w:tab/>
      </w:r>
      <w:r>
        <w:rPr>
          <w:rFonts w:cs="Arial" w:ascii="Arial" w:hAnsi="Arial"/>
        </w:rPr>
        <w:t>T</w:t>
      </w:r>
      <w:r>
        <w:rPr>
          <w:rFonts w:cs="Arial" w:ascii="Arial" w:hAnsi="Arial"/>
        </w:rPr>
        <w:t xml:space="preserve">he activity in her nethers more than matched the liquid breasting. The Blob took cunnilingus to levels the usually imaginative Roy never conceived. Pleasure shocks raged through Alice's body. "Omigod! This thing has the best tongue in the world!" she gurgled. </w:t>
      </w:r>
    </w:p>
    <w:p>
      <w:pPr>
        <w:pStyle w:val="TextBody"/>
        <w:rPr>
          <w:rFonts w:ascii="Arial" w:hAnsi="Arial" w:cs="Arial"/>
        </w:rPr>
      </w:pPr>
      <w:r>
        <w:rPr>
          <w:rFonts w:cs="Arial" w:ascii="Arial" w:hAnsi="Arial"/>
        </w:rPr>
        <w:tab/>
        <w:t>The licking continued to the g-spot. The Blob pressed the button and Alice was gone. A steady stream of tiny bubbles issued from her mouth. Her body bent backwards into a near u-shape. Her dark amber eyes went milk white as they rolled in their sockets. Her breasts pulsed and throbbed.</w:t>
      </w:r>
    </w:p>
    <w:p>
      <w:pPr>
        <w:pStyle w:val="TextBody"/>
        <w:rPr>
          <w:rFonts w:ascii="Arial" w:hAnsi="Arial" w:cs="Arial"/>
        </w:rPr>
      </w:pPr>
      <w:r>
        <w:rPr>
          <w:rFonts w:cs="Arial" w:ascii="Arial" w:hAnsi="Arial"/>
        </w:rPr>
        <w:tab/>
        <w:t xml:space="preserve">The Blob was just starting its play. Now that it had set the pattern, the creature began a constant flow in and out of the young woman. It cleaned Alice from the inside; all bodily wastes, undigested food, and extraneous bacteria were cleared out and digested. The Blob did not want any distractions with its toy. It concentrated most of its activities in two areas: her pussy and breasts. Protoplasm pumped and massaged her clit; floods of cum squirted and instantly absorbed into the jelly. </w:t>
      </w:r>
    </w:p>
    <w:p>
      <w:pPr>
        <w:pStyle w:val="TextBody"/>
        <w:rPr>
          <w:rFonts w:ascii="Arial" w:hAnsi="Arial" w:cs="Arial"/>
        </w:rPr>
      </w:pPr>
      <w:r>
        <w:rPr>
          <w:rFonts w:cs="Arial" w:ascii="Arial" w:hAnsi="Arial"/>
        </w:rPr>
        <w:tab/>
        <w:t>Alice went into constant orgasm; dark amber eyes watched her pelvis, thighs, and belly pump and crunch. She tried to scream but could only gape, as bubbles rose slowly from her mouth. "Oh God! Help! I'm being fucked to death by a giant blob!" she glubbed.</w:t>
      </w:r>
    </w:p>
    <w:p>
      <w:pPr>
        <w:pStyle w:val="TextBody"/>
        <w:rPr>
          <w:rFonts w:ascii="Arial" w:hAnsi="Arial" w:cs="Arial"/>
        </w:rPr>
      </w:pPr>
      <w:r>
        <w:rPr>
          <w:rFonts w:cs="Arial" w:ascii="Arial" w:hAnsi="Arial"/>
        </w:rPr>
        <w:tab/>
        <w:t xml:space="preserve">Alice needed not worry about dying. The Blob, at this stage, had complete control of her body, keeping her heart pumping through orgasms normally deadly to humans. It wanted to get as much out of her body as possible. It wouldn't do for its prey to die just yet. </w:t>
      </w:r>
    </w:p>
    <w:p>
      <w:pPr>
        <w:pStyle w:val="TextBody"/>
        <w:rPr>
          <w:rFonts w:ascii="Arial" w:hAnsi="Arial" w:cs="Arial"/>
        </w:rPr>
      </w:pPr>
      <w:r>
        <w:rPr>
          <w:rFonts w:cs="Arial" w:ascii="Arial" w:hAnsi="Arial"/>
        </w:rPr>
        <w:tab/>
        <w:t xml:space="preserve">The playful protoplasm got creative, performing tricks honed through decades of gastronomic amusement. Alice, nearing erotic insanity from the constant licking, became aware of increasing pressure in her womb. She watched in bemused horror as her belly began to expand like a water balloon. </w:t>
      </w:r>
    </w:p>
    <w:p>
      <w:pPr>
        <w:pStyle w:val="TextBody"/>
        <w:rPr>
          <w:rFonts w:ascii="Arial" w:hAnsi="Arial" w:cs="Arial"/>
        </w:rPr>
      </w:pPr>
      <w:r>
        <w:rPr>
          <w:rFonts w:cs="Arial" w:ascii="Arial" w:hAnsi="Arial"/>
        </w:rPr>
        <w:tab/>
        <w:t>The Blob bunched up in Alice's womb, washing against the walls, swirling and playing around her clit and g-spot, driving Alice into a maddening cycle of orgasm. She gaped at her pulsating belly, expanding, contracting, bellybutton popping out and in, a sickening parody of pregnancy. Alice gurgled hysterically.</w:t>
      </w:r>
    </w:p>
    <w:p>
      <w:pPr>
        <w:pStyle w:val="TextBody"/>
        <w:rPr>
          <w:rFonts w:ascii="Arial" w:hAnsi="Arial" w:cs="Arial"/>
        </w:rPr>
      </w:pPr>
      <w:r>
        <w:rPr>
          <w:rFonts w:cs="Arial" w:ascii="Arial" w:hAnsi="Arial"/>
        </w:rPr>
        <w:tab/>
        <w:t>The Blob also played with her stomach. Along with orgasms, Alice experienced a massive binge and purge to exceed any bulimic dream. The Blob streamed through her rectum, big and small intestines, stomach and mouth, and then back again. The riot of sensations overwhelmed the young woman. Her body warped and bloated; belly bloating to watermelon size one moment, flattening to classic curves the next. Her boobs rode up and down with each inflation/deflation.</w:t>
      </w:r>
    </w:p>
    <w:p>
      <w:pPr>
        <w:pStyle w:val="TextBody"/>
        <w:rPr/>
      </w:pPr>
      <w:r>
        <w:rPr/>
        <w:tab/>
      </w:r>
      <w:r>
        <w:rPr>
          <w:rFonts w:cs="Arial" w:ascii="Arial" w:hAnsi="Arial"/>
        </w:rPr>
        <w:t>The</w:t>
      </w:r>
      <w:r>
        <w:rPr>
          <w:rFonts w:cs="Arial" w:ascii="Arial" w:hAnsi="Arial"/>
        </w:rPr>
        <w:t xml:space="preserve"> Blob did not forget the wondrous melons. It thickened itself around the mounds, tasting and feeling the soft flesh. It felt the fat within the globes and something else, something liquid. The Blob's protoplasm coursed through Alice's blood. A switch activated, a switch made of hormones. Alice's pink tits, already conical and lust-swollen, plumped further and spurted white fluid. "Glub?!Guuurrggh?!" she gurgled, agog; another wonder to process for her overloaded senses.</w:t>
      </w:r>
    </w:p>
    <w:p>
      <w:pPr>
        <w:pStyle w:val="TextBody"/>
        <w:rPr/>
      </w:pPr>
      <w:r>
        <w:rPr>
          <w:rFonts w:eastAsia="Arial" w:cs="Arial" w:ascii="Arial" w:hAnsi="Arial"/>
        </w:rPr>
        <w:t xml:space="preserve"> </w:t>
      </w:r>
      <w:r>
        <w:rPr>
          <w:rFonts w:cs="Arial" w:ascii="Arial" w:hAnsi="Arial"/>
        </w:rPr>
        <w:t>"Yum!" the Blob thought, pleasantly surprised at the new taste treat. The milk complimented the cum produced by the lust-throbbed girl. "More! I want more!" the Blob thought. It worked its plasm into Alice's breasts, pumping and squeezing.</w:t>
      </w:r>
    </w:p>
    <w:p>
      <w:pPr>
        <w:pStyle w:val="TextBody"/>
        <w:rPr/>
      </w:pPr>
      <w:r>
        <w:rPr>
          <w:rFonts w:eastAsia="Arial" w:cs="Arial" w:ascii="Arial" w:hAnsi="Arial"/>
        </w:rPr>
        <w:t xml:space="preserve"> </w:t>
      </w:r>
      <w:r>
        <w:rPr>
          <w:rFonts w:cs="Arial" w:ascii="Arial" w:hAnsi="Arial"/>
        </w:rPr>
        <w:tab/>
        <w:t>Alice's boobs plumped to beach balls and deflated back to c-cups in repeating cycles. Her volcanic tits spewed cream with each pump, clouding the protoplasm briefly before blending into the jelly.</w:t>
      </w:r>
    </w:p>
    <w:p>
      <w:pPr>
        <w:pStyle w:val="TextBody"/>
        <w:rPr>
          <w:rFonts w:ascii="Arial" w:hAnsi="Arial" w:cs="Arial"/>
        </w:rPr>
      </w:pPr>
      <w:r>
        <w:rPr>
          <w:rFonts w:cs="Arial" w:ascii="Arial" w:hAnsi="Arial"/>
        </w:rPr>
        <w:tab/>
        <w:t>Alice's head was spinning, her mind unable shut down or retreat into insanity. No, full awareness dominated Alice's senses. The experience was too far beyond belief for her mind to reject. No previous encounter, sexual or otherwise, began to cover it. "Fucked by jelly," she thought numbly. She slowly looked around. The lake, the forest and sky were in motion, distorted by the entrapping liquid. "Nobody's coming," she realized. The solitude that allowed Alice privacy and freedom, now doomed her to consumption by a giant amoeba. There was nothing she could do except cum and wait. "I'm fucked. Fucked and fucked" she gurgled.</w:t>
      </w:r>
    </w:p>
    <w:p>
      <w:pPr>
        <w:pStyle w:val="TextBody"/>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hapter Five</w:t>
      </w:r>
    </w:p>
    <w:p>
      <w:pPr>
        <w:pStyle w:val="TextBody"/>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Alice moved her arms through the thick jelly. She ran her hands across her rippling body. Her torso, boobs, belly, and pelvis bloated and morphed, as a balloon does when played with by a child. "What is it doing? It has complete control of me," she thought.</w:t>
      </w:r>
    </w:p>
    <w:p>
      <w:pPr>
        <w:pStyle w:val="TextBody"/>
        <w:rPr/>
      </w:pPr>
      <w:r>
        <w:rPr>
          <w:rFonts w:eastAsia="Arial" w:cs="Arial" w:ascii="Arial" w:hAnsi="Arial"/>
        </w:rPr>
        <w:t xml:space="preserve"> </w:t>
      </w:r>
      <w:r>
        <w:rPr>
          <w:rFonts w:cs="Arial" w:ascii="Arial" w:hAnsi="Arial"/>
        </w:rPr>
        <w:tab/>
        <w:t>The Blob forced her to pump milk and cum. Her tits and cunt erupted every few seconds, spewing fluids into the protoplasm. Alice's mildly tanned skin blushed a lusty pink. "Well, at least I got rid of all the tan lines," she remarked numbly.</w:t>
      </w:r>
    </w:p>
    <w:p>
      <w:pPr>
        <w:pStyle w:val="TextBody"/>
        <w:rPr>
          <w:rFonts w:ascii="Arial" w:hAnsi="Arial" w:cs="Arial"/>
        </w:rPr>
      </w:pPr>
      <w:r>
        <w:rPr>
          <w:rFonts w:cs="Arial" w:ascii="Arial" w:hAnsi="Arial"/>
        </w:rPr>
        <w:tab/>
        <w:t>Her sexual haze was constant. Her orgasms so common as to blend into an ongoing high. Alice was intrigued to find she wasn't tired. She knew more than anyone that sexual marathons were exhausting. However fun the sex, the aching muscles and shortened breaths were reminders of her limits. This encounter was different, "It's like I'm cumming without the come down."</w:t>
      </w:r>
    </w:p>
    <w:p>
      <w:pPr>
        <w:pStyle w:val="TextBody"/>
        <w:rPr>
          <w:rFonts w:ascii="Arial" w:hAnsi="Arial" w:cs="Arial"/>
        </w:rPr>
      </w:pPr>
      <w:r>
        <w:rPr>
          <w:rFonts w:cs="Arial" w:ascii="Arial" w:hAnsi="Arial"/>
        </w:rPr>
        <w:tab/>
        <w:t>Alice's new stamina was the result of the creature's complete control of her body functions. Along with stamina, her nerves were fired to hypersensitivity. When Alice touched her boobs it caused a jolt of electricity, adding to the white heat between her legs.</w:t>
      </w:r>
    </w:p>
    <w:p>
      <w:pPr>
        <w:pStyle w:val="TextBody"/>
        <w:rPr>
          <w:rFonts w:ascii="Arial" w:hAnsi="Arial" w:cs="Arial"/>
        </w:rPr>
      </w:pPr>
      <w:r>
        <w:rPr>
          <w:rFonts w:cs="Arial" w:ascii="Arial" w:hAnsi="Arial"/>
        </w:rPr>
        <w:t>"Oh God! This thing is outfucking Roy!" In fact, the creature surpassed all her previous boyfriends. "The best fuck I ever had and it's not even human," she thought, "What a way to die, fucked and eaten by jelly."</w:t>
      </w:r>
    </w:p>
    <w:p>
      <w:pPr>
        <w:pStyle w:val="TextBody"/>
        <w:rPr>
          <w:rFonts w:ascii="Arial" w:hAnsi="Arial" w:cs="Arial"/>
        </w:rPr>
      </w:pPr>
      <w:r>
        <w:rPr>
          <w:rFonts w:cs="Arial" w:ascii="Arial" w:hAnsi="Arial"/>
        </w:rPr>
        <w:tab/>
        <w:t>The Blob was almost finished. The creature's fluids pumped into its essence. It had insinuated itself into every cell of Alice's body. All that remained was to absorb the creature and retreat to its lair, to await another unfortunate swimmer. There was one slight problem: the Blob didn't want to stop.</w:t>
      </w:r>
    </w:p>
    <w:p>
      <w:pPr>
        <w:pStyle w:val="TextBody"/>
        <w:rPr>
          <w:rFonts w:ascii="Arial" w:hAnsi="Arial" w:cs="Arial"/>
        </w:rPr>
      </w:pPr>
      <w:r>
        <w:rPr>
          <w:rFonts w:cs="Arial" w:ascii="Arial" w:hAnsi="Arial"/>
        </w:rPr>
        <w:tab/>
        <w:t>The creature was too interesting and too tasty. The fluids it produced were too delicious. If it ate her now, a similar opportunity might not occur for months, even years; few swimmers came to the lake and, of those, most were the uninteresting ones who produced a different fluid. Within the protoplasm a decision was made, yet another radical departure from Blobkind.</w:t>
      </w:r>
    </w:p>
    <w:p>
      <w:pPr>
        <w:pStyle w:val="TextBody"/>
        <w:rPr>
          <w:rFonts w:ascii="Arial" w:hAnsi="Arial" w:cs="Arial"/>
        </w:rPr>
      </w:pPr>
      <w:r>
        <w:rPr>
          <w:rFonts w:cs="Arial" w:ascii="Arial" w:hAnsi="Arial"/>
        </w:rPr>
        <w:tab/>
        <w:t>Alice was undergoing her latest climax when she felt a different kind of movement. "Glub! What's happening?!" she thought. The edge of the raft was coming closer. The Blob was heading to the lake and taking her with it. "Oh no!" she thought. "Not yet! I'm not ready!" Her experience was terrifying but amazingly pleasurable. The endless orgasms were better than any drug but Alice wanted to delay the painful end. Survival instinct took over and Alice began to struggle.</w:t>
      </w:r>
    </w:p>
    <w:p>
      <w:pPr>
        <w:pStyle w:val="TextBody"/>
        <w:rPr>
          <w:rFonts w:ascii="Arial" w:hAnsi="Arial" w:cs="Arial"/>
        </w:rPr>
      </w:pPr>
      <w:r>
        <w:rPr>
          <w:rFonts w:cs="Arial" w:ascii="Arial" w:hAnsi="Arial"/>
        </w:rPr>
        <w:tab/>
        <w:t>She kicked and fought with the same futile results. She tried to grasp the wooden planks of the raft; the cushion of protoplasm made her attempt akin to trying to grasp Teflon.</w:t>
      </w:r>
    </w:p>
    <w:p>
      <w:pPr>
        <w:pStyle w:val="TextBody"/>
        <w:rPr/>
      </w:pPr>
      <w:r>
        <w:rPr>
          <w:rFonts w:eastAsia="Arial" w:cs="Arial" w:ascii="Arial" w:hAnsi="Arial"/>
        </w:rPr>
        <w:t xml:space="preserve"> </w:t>
      </w:r>
      <w:r>
        <w:rPr>
          <w:rFonts w:cs="Arial" w:ascii="Arial" w:hAnsi="Arial"/>
        </w:rPr>
        <w:tab/>
        <w:t>The beautiful young woman struggled, rippled, and came as she slid across the raft. The Blob pumped and milked her as it edged toward the lake. "No! Let go!" she gurgled. Alice would weep in terror if possible. Her tears went the way of her milk and cum, absorbed into the protoplasm. Alice was at the edge of the raft; a brief hesitation, a gurgling sob from Alice, and the Blob slid in. "No! No! Noooo!" Alice gurgled as she was dragged into the cool, dark waters of Blue Lake.</w:t>
      </w:r>
    </w:p>
    <w:p>
      <w:pPr>
        <w:pStyle w:val="TextBody"/>
        <w:rPr/>
      </w:pPr>
      <w:r>
        <w:rPr>
          <w:rFonts w:cs="Arial" w:ascii="Arial" w:hAnsi="Arial"/>
        </w:rPr>
        <w:tab/>
        <w:t>The Blob had no intention of eating Alice...at least not in the conventional sense. It dragged the struggling, gurgling woman into its deep, dark lair where it tasted her...and tasted her...and tasted her....</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Epilogue</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ab/>
        <w:t xml:space="preserve">Alice Connelly's disappearance was not discovered for several weeks, owing to a series of unfortunate events. Shortly after Alice was dragged into the lake, the old man out of Norman Rockwell had a fatal heart attack. </w:t>
      </w:r>
    </w:p>
    <w:p>
      <w:pPr>
        <w:pStyle w:val="TextBody"/>
        <w:rPr>
          <w:rFonts w:ascii="Arial" w:hAnsi="Arial" w:cs="Arial"/>
        </w:rPr>
      </w:pPr>
      <w:r>
        <w:rPr>
          <w:rFonts w:cs="Arial" w:ascii="Arial" w:hAnsi="Arial"/>
        </w:rPr>
        <w:tab/>
        <w:t>In his dying struggles he accidentally knocked over a kerosene lamp, a decorative prop that, unfortunately, still had fuel. The lamp shattered, spilling kerosene over an antiquated air conditioner. The air conditioner shorted and caught fire. The fire spread through the dry-as-a-tinderbox main cabin, destroying everything, including the guest book.</w:t>
      </w:r>
    </w:p>
    <w:p>
      <w:pPr>
        <w:pStyle w:val="TextBody"/>
        <w:rPr>
          <w:rFonts w:ascii="Arial" w:hAnsi="Arial" w:cs="Arial"/>
        </w:rPr>
      </w:pPr>
      <w:r>
        <w:rPr>
          <w:rFonts w:cs="Arial" w:ascii="Arial" w:hAnsi="Arial"/>
        </w:rPr>
        <w:tab/>
        <w:t xml:space="preserve">The old man was old fashioned and neglected to enter his guests on the computer, entrusting such duties to his younger assistant, who happened to be on vacation. The authorities had to check all the cabins for the guests and Alice's cabin, being in a relatively remote area, was somehow overlooked. </w:t>
      </w:r>
    </w:p>
    <w:p>
      <w:pPr>
        <w:pStyle w:val="TextBody"/>
        <w:rPr>
          <w:rFonts w:ascii="Arial" w:hAnsi="Arial" w:cs="Arial"/>
        </w:rPr>
      </w:pPr>
      <w:r>
        <w:rPr>
          <w:rFonts w:cs="Arial" w:ascii="Arial" w:hAnsi="Arial"/>
        </w:rPr>
        <w:tab/>
        <w:t>Whereas Alice was estranged from her family, ex-boyfriend, and ex-best friend (none of whom were inclined to inquire about her whereabouts), it was weeks before the local sheriff, hearing mention at the local store of a young woman not seen since the fire, insisted on a second search.</w:t>
      </w:r>
    </w:p>
    <w:p>
      <w:pPr>
        <w:pStyle w:val="TextBody"/>
        <w:rPr/>
      </w:pPr>
      <w:r>
        <w:rPr>
          <w:rFonts w:eastAsia="Arial" w:cs="Arial" w:ascii="Arial" w:hAnsi="Arial"/>
        </w:rPr>
        <w:t xml:space="preserve"> </w:t>
      </w:r>
      <w:r>
        <w:rPr>
          <w:rFonts w:cs="Arial" w:ascii="Arial" w:hAnsi="Arial"/>
        </w:rPr>
        <w:tab/>
        <w:t>The authorities came across Alice's cabin. Her possessions were intact, albeit dust-covered. A quick search led to the lake and the raft, where the deputies, after acquiring a rowboat, found Alice's battery-drained radio and discarded bikini.</w:t>
      </w:r>
    </w:p>
    <w:p>
      <w:pPr>
        <w:pStyle w:val="TextBody"/>
        <w:rPr/>
      </w:pPr>
      <w:r>
        <w:rPr>
          <w:rFonts w:eastAsia="Arial" w:cs="Arial" w:ascii="Arial" w:hAnsi="Arial"/>
        </w:rPr>
        <w:t xml:space="preserve"> </w:t>
      </w:r>
      <w:r>
        <w:rPr>
          <w:rFonts w:cs="Arial" w:ascii="Arial" w:hAnsi="Arial"/>
        </w:rPr>
        <w:tab/>
        <w:t>The sheriff brought in professional divers. They found nothing but illegally dumped chemical waste drums (which got the property owner a huge fine, in spite of his attempts to blame the government). The divers never knew how lucky that they were uninteresting.</w:t>
      </w:r>
    </w:p>
    <w:p>
      <w:pPr>
        <w:pStyle w:val="TextBody"/>
        <w:rPr>
          <w:rFonts w:ascii="Arial" w:hAnsi="Arial" w:cs="Arial"/>
        </w:rPr>
      </w:pPr>
      <w:r>
        <w:rPr>
          <w:rFonts w:cs="Arial" w:ascii="Arial" w:hAnsi="Arial"/>
        </w:rPr>
        <w:tab/>
        <w:t xml:space="preserve">Eventually the search was called off. Alice was added to a long list of missing persons. As the last diver left the lake, a bubble of gas erupted from the water. </w:t>
      </w:r>
    </w:p>
    <w:p>
      <w:pPr>
        <w:pStyle w:val="TextBody"/>
        <w:rPr>
          <w:rFonts w:ascii="Arial" w:hAnsi="Arial" w:cs="Arial"/>
        </w:rPr>
      </w:pPr>
      <w:r>
        <w:rPr>
          <w:rFonts w:cs="Arial" w:ascii="Arial" w:hAnsi="Arial"/>
        </w:rPr>
        <w:t>"Did you hear something?" he asked his companion.</w:t>
      </w:r>
    </w:p>
    <w:p>
      <w:pPr>
        <w:pStyle w:val="TextBody"/>
        <w:rPr>
          <w:rFonts w:ascii="Arial" w:hAnsi="Arial" w:cs="Arial"/>
        </w:rPr>
      </w:pPr>
      <w:r>
        <w:rPr>
          <w:rFonts w:cs="Arial" w:ascii="Arial" w:hAnsi="Arial"/>
        </w:rPr>
        <w:t>"Huh?"</w:t>
      </w:r>
    </w:p>
    <w:p>
      <w:pPr>
        <w:pStyle w:val="TextBody"/>
        <w:rPr>
          <w:rFonts w:ascii="Arial" w:hAnsi="Arial" w:cs="Arial"/>
        </w:rPr>
      </w:pPr>
      <w:r>
        <w:rPr>
          <w:rFonts w:cs="Arial" w:ascii="Arial" w:hAnsi="Arial"/>
        </w:rPr>
        <w:t>"Nothing," the diver said, but he thought, "It sounded like someone having an orgasm."</w:t>
      </w:r>
    </w:p>
    <w:p>
      <w:pPr>
        <w:pStyle w:val="TextBody"/>
        <w:rPr>
          <w:rFonts w:ascii="Arial" w:hAnsi="Arial" w:cs="Arial"/>
        </w:rPr>
      </w:pPr>
      <w:r>
        <w:rPr>
          <w:rFonts w:cs="Arial" w:ascii="Arial" w:hAnsi="Arial"/>
        </w:rPr>
      </w:r>
    </w:p>
    <w:p>
      <w:pPr>
        <w:pStyle w:val="TextBody"/>
        <w:rPr/>
      </w:pPr>
      <w:r>
        <w:rPr>
          <w:rFonts w:cs="Arial" w:ascii="Arial" w:hAnsi="Arial"/>
          <w:b/>
        </w:rPr>
        <w:t xml:space="preserve">The End (the story continues in </w:t>
      </w:r>
      <w:r>
        <w:rPr>
          <w:rFonts w:cs="Arial" w:ascii="Arial" w:hAnsi="Arial"/>
          <w:b/>
          <w:u w:val="single"/>
        </w:rPr>
        <w:t>Alice Amoeba</w:t>
      </w:r>
      <w:r>
        <w:rPr>
          <w:rFonts w:cs="Arial" w:ascii="Arial" w:hAnsi="Arial"/>
          <w:b/>
          <w:u w:val="none"/>
        </w:rPr>
        <w:t>.)</w:t>
      </w:r>
    </w:p>
    <w:p>
      <w:pPr>
        <w:pStyle w:val="Normal"/>
        <w:rPr>
          <w:rFonts w:ascii="Arial" w:hAnsi="Arial" w:cs="Arial"/>
          <w:b/>
          <w:b/>
          <w:u w:val="none"/>
        </w:rPr>
      </w:pPr>
      <w:r>
        <w:rPr>
          <w:rFonts w:cs="Arial" w:ascii="Arial" w:hAnsi="Arial"/>
          <w:b/>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6:49:25Z</dcterms:created>
  <dc:creator>Antonio Gray</dc:creator>
  <dc:description/>
  <dc:language>en-US</dc:language>
  <cp:lastModifiedBy>Antonio Gray</cp:lastModifiedBy>
  <dcterms:modified xsi:type="dcterms:W3CDTF">2012-05-01T09:45:05Z</dcterms:modified>
  <cp:revision>188</cp:revision>
  <dc:subject/>
  <dc:title/>
</cp:coreProperties>
</file>